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tres médicos de gran fama certificaron el milagro, llamándolo de Primer Orden.   Entonces el gobernador de Tarbes, ciudad a la que pertenecía Lourdes,  reunió a todos los alcaldes de la zona para dar instrucciones precisas de prohibir de inmediato la asistencia a la Gruta a todo ciudadano; todo fue en vano, cada día acudían más peregrinos de todas partes.</w:t>
      </w:r>
    </w:p>
    <w:p>
      <w:pPr>
        <w:pStyle w:val="Textodebloque"/>
        <w:rPr/>
      </w:pPr>
      <w:r>
        <w:rPr/>
        <w:t>No obstante, a pesar de las persecuciones, las burlas y las injurias a Bernardita, ella continuaba yendo a la gruta e iba a rezar el Rosario con los peregrinos, pero la dulce Visión no aparecía y ella estaba resignada a no volver a ver a la Virgen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5 de Marzo.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Día de la Anunciación)</w:t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odebloque"/>
        <w:rPr/>
      </w:pPr>
      <w:r>
        <w:rPr/>
        <w:t>Bernardita se sintió fuertemente movida para ir a la Gruta y muy contenta obedeció el llamado de su corazón y se fue inmediatamente a la gruta.   Como era una fecha solemne, los peregrinos tenían la esperanza de que la Virgen se apareciera y cuando llegó Bernardita, se asombró de la cantidad de personas que habían.   Fue  ese día en la historia de las apariciones, un día glorioso, la niña volvió a preguntarle a la Dulce Señora ... “¿quieres tener la bondad de decirme quién eres y cual es tu nombre?” (la Visión resplandecía mas que nunca, sonriendo siempre y la sonrisa fue la única respuesta).   Bernardita insistió ... “¿quieres decirme quién eres?, te lo suplico Señora Mía”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Entonces,  la  Dulce Señora  apartó su vista de Bernardita,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5:10:00Z</dcterms:created>
  <dc:creator>ING. RAUL MORENO LOPEZ</dc:creator>
  <dc:description/>
  <dc:language>en-US</dc:language>
  <cp:lastModifiedBy>ING. RAUL MORENO LOPEZ</cp:lastModifiedBy>
  <dcterms:modified xsi:type="dcterms:W3CDTF">2001-12-28T02:13:00Z</dcterms:modified>
  <cp:revision>3</cp:revision>
  <dc:subject/>
  <dc:title>tres médicos de gran fama certificaron el milagro, llamándolo de Primer Orden</dc:title>
</cp:coreProperties>
</file>